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2" w:firstLine="142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Pavilon farmacie II –informační systém</w:t>
      </w:r>
      <w:r>
        <w:rPr>
          <w:b/>
          <w:bCs/>
          <w:sz w:val="32"/>
          <w:szCs w:val="32"/>
        </w:rPr>
        <w:t>“</w:t>
      </w:r>
    </w:p>
    <w:p>
      <w:pPr>
        <w:pStyle w:val="Normal"/>
        <w:tabs>
          <w:tab w:val="clear" w:pos="708"/>
          <w:tab w:val="right" w:pos="8080" w:leader="none"/>
        </w:tabs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808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  <w:t>Dílčí plnění č. 1 – Informační (orientační) systém</w:t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6864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Návrh řeší vnější označení objektu a vnitřní orientační prvky. Použity jsou zejména tři druhy prvků – systémové tabulky s polepem nebo vyměnitelnými lištami, samostatná 3D písmena z pěněného polystyrenu s barevnou povrchovou úpravou, polep barevnou, řezanou, samolepící folií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rvky jsou navrženy včetně grafického řezu písma a barevného řešení. Součástí dodávky bude grafické dotvoření prvků, např. evakuační plán, orientační plány na hlavní tabuli, at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U všech prvků je součástí dodávky i jejich instalac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Jednotlivé požadavky jsou vždy uvedeny v úvodu jednotlivých specifikací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u w:val="single"/>
              </w:rPr>
            </w:pPr>
            <w:r>
              <w:rPr>
                <w:u w:val="single"/>
              </w:rPr>
              <w:t>Obecně platí následující požadavk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u w:val="single"/>
              </w:rPr>
            </w:pPr>
            <w:r>
              <w:rPr/>
              <w:t>Výrobní dokumentaci prvků orientačního systému schválí před výrobou projekta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u w:val="single"/>
              </w:rPr>
            </w:pPr>
            <w:r>
              <w:rPr/>
              <w:t>Projektant ve spolupráci s uživatelem schválí grafickou podobu a obsah všech prvků orientačního (informačního) systém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u w:val="single"/>
              </w:rPr>
            </w:pPr>
            <w:r>
              <w:rPr/>
              <w:t>Před výrobou (dodávkou) je třeba ověřit přesné rozměry přímo na stavbě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Umístění veškerých dodávaných prvků je naznačeno v půdoryse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Konkrétní rozmístění prvků bude určeno projektantem na stavbě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Všechny uvedené fotografie a obrázky neodkazují ke konkrétním výrobcům ani barevnému řešení, ale prezentují designové provedení, které musí být dodrženo. Konkrétní barevné a materiálové řešení je uvedeno v textu specifikací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Je nutné dodržet všechny uvedené požadavky a normy. Případné dotazy a nejasnosti zodpoví projektant.</w:t>
            </w:r>
          </w:p>
          <w:p>
            <w:pPr>
              <w:pStyle w:val="Normal"/>
              <w:tabs>
                <w:tab w:val="clear" w:pos="708"/>
                <w:tab w:val="right" w:pos="8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080" w:leader="none"/>
              </w:tabs>
              <w:rPr/>
            </w:pPr>
            <w:r>
              <w:rPr>
                <w:b/>
              </w:rPr>
              <w:t>Podrobné informace ke specifikaci informačního (orientačního) systému a další podrobné požadavky zadavatele na plnění jsou uvedeny v dalších souborech Projektové dokumentace.</w:t>
            </w:r>
          </w:p>
        </w:tc>
      </w:tr>
    </w:tbl>
    <w:p>
      <w:pPr>
        <w:pStyle w:val="Normal"/>
        <w:tabs>
          <w:tab w:val="clear" w:pos="708"/>
          <w:tab w:val="right" w:pos="8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/>
      </w:pPr>
      <w:r>
        <w:rPr/>
        <w:t>Dílčí plnění č. 2 – Trvalá pamětní desk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5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eska z litého bronzu patinovaná do hnědočerné barvy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ext a loga budou provedeny z plastických písmen vystupujících cca 4 mm z povrchu desky. Čelní plochy vystupujících částí budou přeleštěny. Deska bude kotvena do betonu pomocí navařených trnů (z rubové strany) chemicky lepených do předvrtaných otvorů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změr desky: </w:t>
            </w:r>
            <w:r>
              <w:rPr>
                <w:iCs/>
              </w:rPr>
              <w:t xml:space="preserve"> </w:t>
            </w:r>
            <w:r>
              <w:rPr/>
              <w:t>56,568 x 40,00 cm</w:t>
            </w:r>
            <w:r>
              <w:rPr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Obsah tabule: viz přiložený návr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b/>
              </w:rPr>
              <w:t>Počet kusů: 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</w:rPr>
              <w:t>Podrobné informace ke specifikaci trvalé pamětní desky a podrobné požadavky zadavatele na plnění jsou uvedeny v dalších souborech Projektové dokumentac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080" w:leader="none"/>
        </w:tabs>
        <w:rPr>
          <w:b/>
          <w:b/>
        </w:rPr>
      </w:pPr>
      <w:r>
        <w:rPr>
          <w:b/>
        </w:rPr>
        <w:t>Dílčí plnění č. 3 – Samolepk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213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ání podkladů: Grafická specifikace dle přiloženého návrhu.</w:t>
            </w:r>
          </w:p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ěr (velikost): A5 (210 x 148 mm)</w:t>
            </w:r>
          </w:p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evnost: plnobarevné (zelená barva - Pantone 368C)</w:t>
            </w:r>
          </w:p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ál: papírová samolepka z nehlazeného papíru s lesklým povrchem, zalakovat </w:t>
            </w:r>
          </w:p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ologie: ofsetový tisk</w:t>
            </w:r>
          </w:p>
          <w:p>
            <w:pPr>
              <w:pStyle w:val="Bezmezer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kusů: 135</w:t>
            </w:r>
          </w:p>
        </w:tc>
      </w:tr>
    </w:tbl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849" w:gutter="0" w:header="284" w:top="6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</w:r>
  </w:p>
  <w:p>
    <w:pPr>
      <w:pStyle w:val="Header"/>
      <w:jc w:val="center"/>
      <w:rPr>
        <w:color w:val="0000FF"/>
        <w:sz w:val="28"/>
        <w:szCs w:val="28"/>
      </w:rPr>
    </w:pPr>
    <w:r>
      <w:rPr>
        <w:color w:val="0000FF"/>
        <w:sz w:val="28"/>
        <w:szCs w:val="28"/>
      </w:rPr>
      <w:t xml:space="preserve">                      </w:t>
    </w:r>
  </w:p>
  <w:p>
    <w:pPr>
      <w:pStyle w:val="Header"/>
      <w:tabs>
        <w:tab w:val="left" w:pos="1333" w:leader="none"/>
        <w:tab w:val="center" w:pos="4536" w:leader="none"/>
        <w:tab w:val="right" w:pos="9072" w:leader="none"/>
      </w:tabs>
      <w:jc w:val="center"/>
      <w:rPr>
        <w:color w:val="0000FF"/>
        <w:sz w:val="28"/>
        <w:szCs w:val="28"/>
      </w:rPr>
    </w:pPr>
    <w:r>
      <w:rPr>
        <w:color w:val="0000FF"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 w:bidi="ar-SA"/>
    </w:rPr>
  </w:style>
  <w:style w:type="character" w:styleId="ZpatChar">
    <w:name w:val="Zápatí Char"/>
    <w:qFormat/>
    <w:rPr>
      <w:sz w:val="24"/>
      <w:szCs w:val="24"/>
      <w:lang w:val="en-US" w:bidi="ar-SA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75" w:after="225"/>
    </w:pPr>
    <w:rPr/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11:00Z</dcterms:created>
  <dc:creator>solcovab</dc:creator>
  <dc:description/>
  <cp:keywords/>
  <dc:language>en-US</dc:language>
  <cp:lastModifiedBy>VYSTAVELOVA Lenka</cp:lastModifiedBy>
  <cp:lastPrinted>2014-05-27T13:26:00Z</cp:lastPrinted>
  <dcterms:modified xsi:type="dcterms:W3CDTF">2014-08-14T13:16:00Z</dcterms:modified>
  <cp:revision>4</cp:revision>
  <dc:subject/>
  <dc:title>Příloha č</dc:title>
</cp:coreProperties>
</file>